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ия  муниципального этапа Всероссийской олимпиады школьников по географии</w:t>
      </w:r>
    </w:p>
    <w:p>
      <w:pPr>
        <w:pStyle w:val="Normal"/>
        <w:autoSpaceDE w:val="false"/>
        <w:ind w:hanging="0"/>
        <w:jc w:val="center"/>
        <w:rPr/>
      </w:pPr>
      <w:r>
        <w:rPr>
          <w:b/>
          <w:szCs w:val="28"/>
        </w:rPr>
        <w:t>в 2014/2015 учебном году</w:t>
      </w:r>
    </w:p>
    <w:p>
      <w:pPr>
        <w:pStyle w:val="Normal"/>
        <w:autoSpaceDE w:val="false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Муниципальный этап Олимпиады проводится в один тур, который состоит из двух раундов – тестового и аналитического, которые проводятся в письменной форме. Время на проведение каждого из двух раундов целесообразно распределить следующим образом: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45 минут – на тестовый раунд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120 минут – на аналитический раунд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Таким образом, общее время на выполнение заданий муниципального этапа Олимпиады составит 165 мин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Каждый участник олимпиады должен быть обеспечен комплектом заданий и канцелярскими принадлежностями (проштампованными листами бумаги, ручкой, линейкой, транспортиром). 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Наличие в классном помещении карт, учебно-методической литературы, </w:t>
      </w:r>
      <w:r>
        <w:rPr>
          <w:szCs w:val="28"/>
          <w:u w:val="single"/>
        </w:rPr>
        <w:t>средств мобильной связи, электронных книг,</w:t>
      </w:r>
      <w:r>
        <w:rPr>
          <w:szCs w:val="28"/>
        </w:rPr>
        <w:t xml:space="preserve"> фотоаппаратов, компьютеров и т.д. </w:t>
      </w:r>
      <w:r>
        <w:rPr>
          <w:b/>
          <w:szCs w:val="28"/>
        </w:rPr>
        <w:t>запрещено!!!!</w:t>
      </w:r>
      <w:r>
        <w:rPr>
          <w:szCs w:val="28"/>
        </w:rPr>
        <w:t xml:space="preserve"> В случае нарушения этого условия учащийся удаляется с Олимпиады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Участники разных возрастных групп рассаживаются в разные учебные классы по одному за рабочий стол (парту). В каждом классе назначается дежурный педагог для контроля порядка.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По истечении времени выполнения заданий работы школьников собираются и сдаются в Оргкомитет, который производит их шифровку. </w:t>
      </w:r>
    </w:p>
    <w:p>
      <w:pPr>
        <w:pStyle w:val="Normal"/>
        <w:rPr>
          <w:rFonts w:cs="Calibri"/>
          <w:b/>
          <w:b/>
        </w:rPr>
      </w:pPr>
      <w:r>
        <w:rPr>
          <w:b/>
          <w:bCs/>
          <w:szCs w:val="28"/>
        </w:rPr>
        <w:t>Внимание! При распечатке задания масштаб топографической карты не изменять! В</w:t>
      </w:r>
      <w:r>
        <w:rPr>
          <w:rFonts w:cs="Calibri"/>
          <w:b/>
        </w:rPr>
        <w:t xml:space="preserve">ертикальные линии пересекающие карту  должна быть равными 16 см.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боту олимпиадники выполняют на листах с заданиями.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 тестовом раунде отмечая верные ответы кружком. </w:t>
      </w:r>
    </w:p>
    <w:p>
      <w:pPr>
        <w:pStyle w:val="Normal"/>
        <w:rPr/>
      </w:pPr>
      <w:r>
        <w:rPr/>
        <w:t xml:space="preserve">В заданиях на соответствие – вписывая верное соответствие прямо в таблицу. Например,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1276"/>
        <w:gridCol w:w="2977"/>
      </w:tblGrid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lang w:eastAsia="ru-RU"/>
              </w:rPr>
              <w:t>Контин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lang w:eastAsia="ru-RU"/>
              </w:rPr>
              <w:t>Раст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lang w:eastAsia="ru-RU"/>
              </w:rPr>
              <w:t>Зве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lang w:eastAsia="ru-RU"/>
              </w:rPr>
              <w:t>Птиц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  <w:t xml:space="preserve">1. Африка </w:t>
            </w:r>
            <w:r>
              <w:rPr>
                <w:rFonts w:eastAsia="Times New Roman" w:cs="Calibri" w:ascii="Calibri" w:hAnsi="Calibri"/>
                <w:b/>
                <w:szCs w:val="28"/>
                <w:u w:val="single"/>
                <w:lang w:eastAsia="ru-RU"/>
              </w:rPr>
              <w:t>а-а-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  <w:t>А) Эвкалип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  <w:t>а) Вомб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  <w:t>е) Шлемоносный казуар</w:t>
            </w:r>
          </w:p>
        </w:tc>
      </w:tr>
    </w:tbl>
    <w:p>
      <w:pPr>
        <w:pStyle w:val="Normal"/>
        <w:autoSpaceDE w:val="false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  <w:t>В заданиях с открытой формой ответ вписывается в отведенные строки. Если места мало, пишут на обороте листа, указывая номер задания.</w:t>
      </w:r>
    </w:p>
    <w:p>
      <w:pPr>
        <w:pStyle w:val="Normal"/>
        <w:autoSpaceDE w:val="false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67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9:15:00Z</dcterms:created>
  <dc:creator>Tsarev</dc:creator>
  <dc:description/>
  <cp:keywords/>
  <dc:language>en-US</dc:language>
  <cp:lastModifiedBy>Admin</cp:lastModifiedBy>
  <dcterms:modified xsi:type="dcterms:W3CDTF">2014-12-04T09:38:00Z</dcterms:modified>
  <cp:revision>4</cp:revision>
  <dc:subject/>
  <dc:title/>
</cp:coreProperties>
</file>